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6040"/>
        <w:gridCol w:w="763"/>
        <w:gridCol w:w="980"/>
        <w:gridCol w:w="820"/>
      </w:tblGrid>
      <w:tr>
        <w:trPr>
          <w:tblHeader w:val="true"/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ar dans la base enquête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elle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b Modalite de la variable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t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SIGNALE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 (9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ILLE AGGLOMERAT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BI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RT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X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5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VIEWE CHEF DE FAMI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8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DE LA PERSONNE INTERROGE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INTERVIEWE (CSP 8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CHEF DE FAMILLE (50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DU CHEF DE FAMILLE (8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AT-CIVIL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Z-VOUS OBTENU UN DIPLOME D'ETUDES? SI OUI, QUEL EST VOTRE DIPLOME LE PLUS ELEVE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EN ANNE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ICI UNE ECHELLE DE REVENUS MENSUELS EN FRANCS ACTUELS ET ANCIENS. NOUS DESIRONS SAVOIR A QUEL NIVEAU DE REVENUS SE SITUE VOTRE FOYER EN COMPTANT LES ALLOCATIONS FAMILIALES ET LES REVENUS DE TOUS LES MEMBRES DU MENAG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SONS QUE VOUS COMPTIEZ TOUT L'ARGENT QUI RENTRE DANS VOTRE MENAGE EN UN MOIS. EN COMPTANT TOUTES LES RENTREES, A PEU PRES COMBIEN DE MILLIERS DE FRANCS FERAIT CE TOTAL PAR MOIS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ITIONNEMENT POLI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 QUEL PARTI POLITIQUE VOTERIEZ-VOUS AUJOURD'HUI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 RAPPORT A LA RELIGION ETES-VOUS PLUTOT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DIMANCHE 23 AVRIL AVAIT LIEU LE PREMIER TOUR DE L'ELECTION PRESIDENTIELLE. POUVEZ-VOUS ME DIRE PARMI LA LISTE DES CANDIDATS SUIVANTS CELUI POUR LEQUEL VOUS AVEZ VO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1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DIMANCHE 5 MAI AVAIT LIEU LE SECOND TOUR DE L'ELECTION PRESIDENTIELLE. POUVEZ-VOUS ME DIRE POUR QUI VOUS AVEZ VO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1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MUNE D'HABITATION (CODE INSE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5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THEM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 CACHE LA VERITE AUX FRANCAIS SUR LES CONSEQUENCES EN FRANCE DE LA CATASTROPHE DE TCHERNOBYL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Proposi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VOUS SENTEZ-VOUS, VOUS OU VOS PROCHES, PERSONNELLEMENT MIS EN DANGER PAR L'EXISTENCE DE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ROG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HETS RADIOACTIF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D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ES NUCLEAI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 L'EAU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LCOOLISM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ONDA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HET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IDENTS DOMEST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6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IMINUTION DE LA COUCHE D'OZON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AMENS RADIOLOG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IDENTS DE LA ROU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6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DON DANS LES HABITATION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LATION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IGNES A HAUTE TENS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6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IPULATIONS GENET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6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ALADIE DE LA VACHE FOL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PORT DE MATIERES DANGEREUS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CENDIES DE FORE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AGISM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 RADIOACTIVITE NATURE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ONTAMINATION MICROBIENNE DES ALIMENT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REMBLEMENTS DE TER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IDENTS DU TRAVAIL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A VOTRE AVIS, QUELLE POSSIBILITE AVEZ-VOUS DE VOUS PROTEGER PERSONNELLEMENT CONTRE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6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ROG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7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RADIOACTIF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IDA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ENTRALES NUCLEAI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 L'EAU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7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LCOOLISM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7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ONDATION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7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7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 DOMEST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7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IMINUTION DE LA COUCHE D'OZON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8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XAMENS RADIOLOG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8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E LA ROU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8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RADON DANS LES HABITATION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8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STALLATION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8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LIGNES A HAUTE TENSIO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8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ANIPULATIONS GENET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8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ALADIE DE LA VACHE FOL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8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RANSPORT DE MATIERES DANGEUREUSES 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8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CENDIES DE FORET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8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ABAGISM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9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RADIOACTIVITE NATUREL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9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ONTAMINATION MICROBIENNE DES ALIMENT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9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TREMBLEMENTS DE TER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9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U TRAVAIL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A VOTRE AVIS, DANS 50 ANS, LES SITUATIONS SUIVANTES PRESENTERONT-ELLES ENCORE UN DANGER POUR LES POPULATIONS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9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ROG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9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RADIOACTIF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9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IDA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9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ARIQ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9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ENTRALES NUCLEAI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9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 L'EAU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0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LCOOLISM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ONDATION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0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OMEST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IMINUTION DE LA COUCHE D'OZON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0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XAMENS RADIOLOG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E LA ROU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0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RADON DANS LES HABITATION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0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STALLATION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0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LIGNES A HAUTE TENSIO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ANIPULATIONS GENET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1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ALADIE DE LA VACHE FOL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1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RANSPORT DE MATIERES DANGEREUS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1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CENDIES DE FORET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1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ABAGISM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1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RADIOACTIVITE NATUREL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1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ONTAMINATION MICROBIENNE DES ALIMENT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1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TREMBLEMENTS DE TER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1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U TRAVAIL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POUR CHACUN DES DOMAINES SUIVANTS, ESTIMEZ-VOUS QUE L'ON DIT LA VERITE SUR LES DANGERS QU'ILS REPRESENTENT POUR LA POPULATION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ROG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ID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 L'EAU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LCOOL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ONDA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OMES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1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IMINUTION DE LA COUCHE D'OZON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XAMENS RADIOLOG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E LA ROU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2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RADON DANS LES HABITATION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STALLATION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2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LIGNES A HAUTE TENSIO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2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ANIPULATIONS GENET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2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ALADIE DE LA VACHE FOL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RANSPORT DES MATIERES DANGEREUS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CENDIES DE FORE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ABAG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RADIOACTIVTE NATURE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TREMBLEMENTS DE TER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U TRAVAIL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2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 FRANCE, LES PRODUITS ALIMENTAIRES SONT TRES BIEN CONTROLES PAR LES SERVICES SANITAIRE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 ENVIRONNEMENT SANS RISQUE EST UN OBJECTIF QU'ON PEUT ATTEINDRE EN FRANC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2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 CONTROLE BIEN LES RISQUES QUI PEUVENT AVOIR UN IMPACT SUR MA SANTE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2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 EXAGERE LES CONSEQUENCES POUR LES FRANCAIS DE LA MALADIE DE LA VACHE FOLLE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SOCIETE FRANCAISE EST EN TRAIN DE DEVENIR TROP PREOCCUPEE PAR DES RISQUES MINIMES POUR LA SAN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2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ATTRE SYSTEMATIQUEMENT TOUS LES BOVINS ANGLAIS DE PLUS DE 30 MOIS EST INUTILE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2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 EXAGERE LES CONSEQUENCES POUR LA SANTE DE LA POLLUTION DANS LES VILLE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 EST DE PLUS EN PLUS EXPOSE A TOUTES SORTES DE RIS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2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EST NORMAL QUE LA COMMUNAUTE EUROPEENNE FINANCE LES ABATTAGES DE BOVINS ANGLAI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FAUT AIDER LES PAYS DE L'EST A AMELIORER LEUR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Argumen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8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RSQUE L'ACCIDENT DE TCHERNOBYL S'EST PRODUIT, LES AUTORITES FRANCAISES ONT DONNE AU PUBLIC DES INFORMATIONS COMPLETES ET CORRECTE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ENTRALES NUCLEAIRES FRANCAISES SONT TRES DIFFERENTES DE CELLE DE TCHERNOBYL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8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INDUSTRIE NUCLEAIRE A FAIT UN REEL EFFORT D'INFORMATION DEPUIS L'ACCIDENT DE TCHERNOBYL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XPLICATIONS DES EXPERTS SUR LES CONSEQUENCES DE TCHERNOBYL ONT ETE INCOMPREHENSIBL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8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EST NORMAL QUE LES PAYS EUROPEEN PARTICIPENT AU FINANCEMENT DE L'ARRET DEFINITIF DE TCHERNOBYL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Signalétique Nucléaire, Ris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8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e distribution de pastilles d'iode stable a été réalisée en 1996 et 1997 par le Ministère de la Santé auprès des personnes résidant à proximité des centrales nucléaires. Etes-vous au courant de cette distributio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7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RE OPINION SUR LES CENTRALES NUCLEAIRES FRANCAISES A-T-ELLE ETE MODIFIEE PAR L'ACCIDENT DE TCHERNOBYL OU PAR CE QUE VOUS EN AVEZ APPRI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7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MI LES PROBLEMES ACTUELS SUIVANTS, LEQUEL EST POUR VOUS LE PLUS PREOCCUPANT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ACCEPTERIEZ-VOUS DE VIVRE P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CENTRALE NUCLE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INSTALLATION CHIMIQUE IMPORTAN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 SITE DE STOCKAGE DE DECHET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 SITE DE STOCKAGE DE DECHETS RADIOACTIF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DECHARGE D'ORDURES MENAGE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ZONE INONDAB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ZONE SISMIQ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DANS LE DOMAINE DE L'INDUSTRIE ET DE L'ENERGIE NUCLEAIRES, PENSEZ-VOUS QUE LES INTERVENANTS ET LES ORGANISMES SUIVANTS SOIENT TECHNIQUEMENT COMPETENTS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GOUVER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COLOG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DF (ELECTRICITE DE FRANC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JOURNAL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EA (COMMISSARIAT A L'ENERGIE ATOMIQU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EDECI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N.R.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S LE DOMAINE DE L'INDUSTRIE ET DE L'ENERGIE NUCLEAIRES, PENSEZ-VOUS QUE LES INTERVENANTS ET LES ORGANISMES SUIVANTS SOIENT TECHNIQUEMENT COMPETENTS: LES ORGANISMES D'EXPERTS INTERNATION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DE CONSOMMATEU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HOMMES POLI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ADEMIE DES SCIENC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LUS LO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YNDICA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E CONTROLE DE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9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IPS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'OPRI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LES SOURCES D'INFORMATION SUIVANTES VOUS DISENT-ELLES LA VERITE SUR LE NUCLEAIRE EN FRANCE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UVER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COLOG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.D.F. (ELECTRICITE DE FRANC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JOURNAL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EA (COMMISSARIAT A L'ENERGIE ATOMIQU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EDECI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N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'EXPERTS INTERNATION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DE CONSOMMATU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HOMMES POLI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CADEMIE DES SCIENC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LUS LO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YNDICA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E CONTROLE DE L'E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0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IPS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OPRI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2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 CONNAITRE TOUTE LA VERITE SUR LES CONSEQUENCES EN FRANCE DE L'ACCIDENT DE TCHERNOBYL, A QUI FAITES-VOUS D'ABORD CONFIANC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2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VOTRE AVIS, A L'HEURE ACTUELLE, L'ACCIDENT DE TCHERNOBYL A FAIT EN URSS .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7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SEZ-VOUS QU'UN ACCIDENT AUSSI GRAVE QUE CELUI DE LA CENTRALE NUCLEAIRE DE TCHERNOBYL PUISSE SE PRODUIRE EN FRANC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LE MINISTERE DE LA SANTE VIENT D'ANNONCER QU'UNE DISTRIBUTION DE PASTILLES D'IODE STABLE ALLAIT ETRE REALISEE AUPRES DES PERSONNES RESIDANT A PROXIMITE DES CENTRALES NUCLEAIRE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7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AU COURANT DE CETTE DECISIO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7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SEZ-VOUS QUE CE SOIT UNE BONNE DECISIO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8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HAITERIEZ-VOUS AVOIR DES PASTILLES D'IODE STABLE CHEZ 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4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 UN ACCIDENT TEL QUE CELUI DE LA CENTRALE NUCLEAIRE DE TCHERNOBYL SE PRODUISAIT EN FRANCE, PENSEZ-VOUS QUE LES AUTORITES FRANCAISES SERAIENT CAPABLES D'ASSURER LA PROTECTION DES POPULATION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SI UN ACCIDENT SE PRODUISAIT DANS UNE CENTRALE NUCLEAIRE EN FRANCE, ACCEPTERIEZ-VOUS DE SUIVRE DES MESURES PRECONISEES PAR LES AUTRES COMME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8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NDRE UN COMPRIME D'IODE STAB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8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NGER VOS HABITUDES ALIMENTAI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8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TER ENFERME CHEZ VOUS PENDANT UNE JOURNE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8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RE EVACUE PENDANT QUELQUES JOUR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8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ENIR HABITER CHEZ VOUS APRES AVOIR ETE EVAC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8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MENAGER DEFINITIVEMENT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18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MEZ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NEZ-VOUS PARFOIS DES TRANQUILLISANTS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19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Z-VOUS DEJA EU : UN PV POUR EXCES DE VITESS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Z-VOUS : UNE ALARME ANTI-VOL DANS VOTRE VOITU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8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Z-VOUS DES ENFANTS DE MOINS DE 15 AN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8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VEZ-VOUS REGULIEREMENT DE L'EAU DU ROBINET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8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VEGETARIE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9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UIS L'AFFAIRE DE LA VACHE FOLLE, AVEZ-VOUS DIMINUE VOTRE CONSOMMATION DE VIANDE DE BOEUF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9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UIS L'AFFAIRE DE LA VACHE FOLLE, AVEZ-VOUS CESSE DE MANGER DE LA VIANDE DE BOEUF : CHEZ 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9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UIS L'AFFAIRE DE LA VACHE FOLLE, AVEZ-VOUS CESSE DE MANGER DE LA VIANDE DE BOEUF : A LA CANTINE OU AU RESTAURANT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9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UIS L'AFFAIRE DE LA VACHE FOLLE, AVEZ-VOUS CESSE DE MANGER DE LA VIANDE DE BOEUF : PARTOUT, VOUS NE MANGEZ PLUS DE VIANDE DE BOEUF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9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UIS L'AFFAIRE DE LA VACHE FOLLE, AVEZ-VOUS DEMANDE A VOS PROCHES (FAMILLE, ENFANTS) DE NE PLUS CONSOMMER DE VIANDE DE BOEUF A LA CANTINE OU AU RESTAURANT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9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UIS L'AFFAIRE DE LA VACHE FOLLE, AVEZ-VOUS CESSE DE CONSOMMER CERTAINS MORCEAUX DE VIANDE DE BOEUF (TELS QUE ABATS)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9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UIS L'AFFAIRE DE LA VACHE FOLLE ET APRES AVOIR CESSER DE CONSOMMER DE LA VIANDE DE BOEUF, PENSEZ-VOUS EN RECONSOMMER BIENTOT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9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 VOUS INFORMER SUR L'AFFAIRE DE LA VACHE FOLLE EN FRANCE, A QUI FERIEZ-VOUS LE PLUS CONFIANC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b/>
        <w:sz w:val="22"/>
        <w:szCs w:val="22"/>
        <w:u w:val="single"/>
      </w:rPr>
      <w:t>ENQUETE M1996 - enquête n°3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9:34:00Z</dcterms:created>
  <dc:creator>eljammal-mar</dc:creator>
  <dc:description/>
  <cp:keywords/>
  <dc:language>en-US</dc:language>
  <cp:lastModifiedBy>eljammal-mar</cp:lastModifiedBy>
  <cp:lastPrinted>2005-06-27T12:34:00Z</cp:lastPrinted>
  <dcterms:modified xsi:type="dcterms:W3CDTF">2005-06-27T19:34:00Z</dcterms:modified>
  <cp:revision>2</cp:revision>
  <dc:subject/>
  <dc:title>NoVar dans la base enquête</dc:title>
</cp:coreProperties>
</file>